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sz w:val="22"/>
        </w:rPr>
      </w:pPr>
      <w:r>
        <w:rPr>
          <w:rFonts w:cs="Arial" w:ascii="Arial" w:hAnsi="Arial"/>
          <w:b/>
          <w:sz w:val="22"/>
        </w:rPr>
        <w:t>Remplacement de la centrale de traitement d’air du service maternité</w:t>
      </w:r>
    </w:p>
    <w:p>
      <w:pPr>
        <w:pStyle w:val="Normal"/>
        <w:jc w:val="center"/>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site de Vesoul 70000-</w:t>
      </w:r>
    </w:p>
    <w:p>
      <w:pPr>
        <w:pStyle w:val="Normal"/>
        <w:jc w:val="center"/>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79527285"/>
      <w:bookmarkStart w:id="1" w:name="__Fieldmark__0_4179527285"/>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79527285"/>
      <w:bookmarkStart w:id="3" w:name="__Fieldmark__1_41795272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79527285"/>
      <w:bookmarkStart w:id="5" w:name="__Fieldmark__2_41795272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79527285"/>
      <w:bookmarkStart w:id="7" w:name="__Fieldmark__3_41795272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79527285"/>
      <w:bookmarkStart w:id="9" w:name="__Fieldmark__4_41795272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79527285"/>
      <w:bookmarkStart w:id="11" w:name="__Fieldmark__5_41795272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79527285"/>
      <w:bookmarkStart w:id="13" w:name="__Fieldmark__6_41795272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79527285"/>
      <w:bookmarkStart w:id="15" w:name="__Fieldmark__7_41795272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79527285"/>
      <w:bookmarkStart w:id="17" w:name="__Fieldmark__8_41795272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79527285"/>
      <w:bookmarkStart w:id="19" w:name="__Fieldmark__9_417952728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79527285"/>
      <w:bookmarkStart w:id="21" w:name="__Fieldmark__10_41795272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79527285"/>
      <w:bookmarkStart w:id="23" w:name="__Fieldmark__11_41795272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39/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8-14T06:40:00Z</dcterms:modified>
  <cp:revision>19</cp:revision>
  <dc:subject/>
  <dc:title/>
</cp:coreProperties>
</file>